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1390581911"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1311258920"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100936290"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361961273"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1933889066"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490950136"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9688339"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1999108138"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1148851920"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1008009920"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668736566"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1769398897"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1076841730"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2004454786"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310204927"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1622710339"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2026148576"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1933361267"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1720948154"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1394622669"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836999318"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467741653"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1210185880"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1488903465"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812886239"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180504021"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1088251263"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1080884582"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1164494937"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1381177232"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820839126"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