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1512123098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441313280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310424995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114861564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377013189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802126513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2101957658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57829246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698438563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225527055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292114296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251726627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766597722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495363187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1708848033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955672185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980102293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1227720137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658005805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520466121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351414216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730304554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820276869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946931904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676240156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745044275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2125913846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842746504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2078114872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395831413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97695950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439790844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620847377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14613960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904598412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624403447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029767538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443299233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1439313560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4034557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606519407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1003578597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900742051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274862020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578304085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688235805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37181451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752770783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713880977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498656836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1215674956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371475790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07492661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785309771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2082318830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1427496448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703694059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