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069289750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628742780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1804027294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749933325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621312659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413089854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461148167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958162238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840597155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23203546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817503080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9839023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111371161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802675571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914465919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035295924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425164946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705021952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810461653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290496663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232766283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208600954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549317348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602754719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134276835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1741757781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86036233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857687717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8935410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002703695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1365792303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875400977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684915443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220672095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862039751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1161629918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662025532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845013369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937221354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44158402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663718438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570623710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1084451817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893713472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427127394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645849060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1202171170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617850515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297103442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243279345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1118892233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858190304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584712719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1784972017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1195457606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879412672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827036255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934162360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931764555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655436876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486618348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716094407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32675404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236008730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812799718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87591829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793346246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