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379578185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149723105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722534231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926811769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278536836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117340118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90473638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169341460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633294678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66729171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548561644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250277965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71841316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496881003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482069318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2064378626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983381441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224941387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336089462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179720063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646312679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77320499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374142674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890123848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998391385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640251533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940501734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352321040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53200036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762496612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3735383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917070302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224298264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2143229540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408458121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380632077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548921074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204065424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1877140108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224155753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292250573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837930082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544760653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26244379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255794545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748735387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923089769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601411187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953024776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335531382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2086987369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88641708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845207865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789976561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379020872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02870640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322351436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841866706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881238807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148270884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97157550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603861610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642455175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30698641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