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319438417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787213232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5176940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92419060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889657409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276769828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558700763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98076684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673824879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684821305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302555047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569011138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647693391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009936757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090202686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217031153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724514131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395532442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1910921901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556151791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8969868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635489623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8473097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633920290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7207057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423379655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36736699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185814017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923008250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603156344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63794907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673395958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128796680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857351603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524246873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68024412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628724491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313383495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005622634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21569839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593373518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051107186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884374693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328205585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673700328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933054446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982967215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381687585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639097275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600162131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637880678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1422835597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27616111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637020371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849348591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643756210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1746013945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936058896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755945004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85267246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724420621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111075628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22610337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597603298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47699778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26787613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286026220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010371170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191118425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79783002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19412767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12863354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44775167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256443940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474143394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45508387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289614859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