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424580951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277720731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6497826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2111079759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443842562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579811023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526278120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016181160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942757102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344071348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353849914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539757840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659349002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2045853016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988728369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2037126113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513716628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222149241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428435803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700527842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921041894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72471165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662153314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425096400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322481863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744986064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201953537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444957792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411167112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734294541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480159059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958764231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426226742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17980768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169752108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165467141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25212491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694255335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425457570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925643349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559751555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881973539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92735563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787454500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212806778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685629833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536645371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762181860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319301118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2108246868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364807857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281199205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635089725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634929863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21236092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671121153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642331587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889712203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535238411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368267318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517063397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1231071012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524507351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580721678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366016977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275207523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641006737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68725267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744993420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521803792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693448484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113176633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364975080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991620341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441135911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593677089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1988716774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187263079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519795881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884190734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62740828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98976711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976622781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360725102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260541981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024903190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2037999899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131489980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565232725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829441800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679420295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376470730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853695384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79827377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861464198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643140745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553963569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911352408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798469674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901618659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2100367528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552073061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494956528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1486675361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092073410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152454797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251019608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922086712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190497435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