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526487250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55928506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2012625653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691371539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733776261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271198569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999221538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543211760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220317979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358143115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88155507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705361109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09402791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493697789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722542362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21683149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220507116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560501738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955926866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366777007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920334330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96689338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47323145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912767228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086037503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910627924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12974092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1797478958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788030688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977467531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127433056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211693988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832605631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555138204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803780835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36309000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2057594111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691203031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416625138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046469578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372737280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490573312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482353647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816982869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352872500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73664693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423367559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1104687485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2024830441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683687799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546331188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445868253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352601059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777924478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756138471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677223912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521434572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486069256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074462475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2040544892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217161534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461273523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637101042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1003171062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402914963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013115250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637914461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1773520262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543229091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571476779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711875006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885666280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343634394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542398329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340227938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639565020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