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177037357"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220832052"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1119383251"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900270744"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570638763"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390287106"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879343636"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392567067"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402658151"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2008935994"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