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896871528"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791640303"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553533796"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573868323"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955511465"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162594748"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542227421"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778206793"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746518114"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2138665662"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592360428"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138346079"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080996158"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854796150"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1032852834"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379978254"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773941270"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2059819824"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245015459"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732820607"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869670723"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923756665"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419462174"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204202528"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758780679"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127707492"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583315161"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271209290"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245438245"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988066141"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1765135313"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908977674"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546476233"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573898323"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731187213"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348301101"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928147456"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491495069"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2086764237"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292142503"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745165077"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2047033112"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1668300871"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86632904"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867866596"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675234179"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64014124"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938797789"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1321942818"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433783448"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346611235"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436576098"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362138731"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948220462"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704276242"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793273479"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814055905"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254901453"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