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1177047687"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1736788336"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1059180720"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622891493"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1444746562"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2118809074"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205152171"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1715023537"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1939980222"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21346732"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929880709"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1046306428"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75327487"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215770704"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2010964135"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533622937"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1254155158"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562649882"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1986788197"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2084808759"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75994214"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1759814841"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1903733643"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477181874"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13505492"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58112355"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3034474"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111379919"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1805621259"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1451042491"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768101041"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80855925"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973491164"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1014239203"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1985937365"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396277823"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1585310455"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35430519"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2015725294"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785279791"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1299469115"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1310541921"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1678710282"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762609645"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1723238136"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876284794"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209416532"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2089874697"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231539590"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1239503212"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83659168"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47850230"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246296928"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88385357"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1169417822"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1144480603"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1748238390"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1197517685"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217085374"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397330428"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489886412"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951024908"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1184601060"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1156002624"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384872125"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967166835"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1955032318"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112558577"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976594847"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298386484"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1948501670"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1787173892"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121191641"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497726968"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1034687611"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544941976"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2018968039"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603785918"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753530483"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1400858020"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141830487"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1376531915"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389707379"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1793686968"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1061792310"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1372292701"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87083666"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308051117"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245187952"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114698872"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1958292436"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1419839923"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995152084"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859199197"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376506249"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693779485"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540051345"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933264284"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1123254634"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449074471"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1952839621"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2144444289"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1074129458"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577275644"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343519113"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434572187"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267855216"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981130119"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533332836"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1999172708"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2010258340"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446191056"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952396756"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244747775"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740409260"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1495905850"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1225721458"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253361679"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376309772"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748400830"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293080329"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760154735"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1473105347"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48273719"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