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985919389"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689169238"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2133807446"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1647734095"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96574137"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367705308"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01183491"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2029645595"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988206555"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267607265"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125718715"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570964082"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168818705"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1617013377"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527914130"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823725687"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565779564"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2014844080"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691748878"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111356565"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96679269"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177632159"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56386532"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942532454"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426813615"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102876858"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323002537"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587892558"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289067463"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322480011"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833222208"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812858923"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2087215810"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785783809"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44777832"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582405243"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321774429"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741729299"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620219462"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295510301"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999808937"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555467657"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22509174"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974264339"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767192104"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594099778"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399860296"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61696772"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366312708"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492192491"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960646225"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741646513"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92434154"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141006427"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416133642"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866497521"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156116518"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910663270"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014211740"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643792642"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171819876"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725801552"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725309823"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467907936"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725518793"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811793481"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770543934"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6339460"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322557717"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2040806496"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970283679"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219783501"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218432350"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659581696"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966006857"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549329812"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33509867"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68746573"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917978564"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234304545"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859197546"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121677663"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823937337"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1122040401"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753020505"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2026696769"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941125599"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1664149885"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1338716630"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1454179581"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76246826"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828370195"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657565030"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22432742"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140877798"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685127972"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550863847"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83535735"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595061432"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432519003"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845651859"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59459745"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1514367419"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061290995"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606130946"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60995481"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335202890"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724543579"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910201935"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561630866"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2109315440"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864244625"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830147643"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755564849"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678940205"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491319158"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068075781"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250530222"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113855523"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422295414"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407508737"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360966896"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44720677"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35551222"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990411327"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1989797443"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871713578"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1265973373"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500375377"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2084504971"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952957523"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924245002"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737870693"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2064318630"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605839495"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549641869"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594043746"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732617193"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444888443"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783681141"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884960876"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07295266"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747444145"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866534114"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226691867"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964716297"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591731042"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31750245"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236017253"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1878284632"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550607634"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