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662681505"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324570175"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652506736"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346901645"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619113048"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29411"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074679992"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200809227"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889596544"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603721232"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623303096"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655158621"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143936503"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384630078"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859894708"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522152506"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528411646"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823117818"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592468222"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206997298"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814951278"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395066958"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1116850400"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92972874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174984057"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467292730"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41587150"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502698369"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451526359"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27913873"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2126527880"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691161739"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405271617"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1598953756"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527826865"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352462577"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49769444"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1679747628"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046175516"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855023854"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882719628"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205937966"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378454270"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578645613"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365502262"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