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788533576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316392038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2069122798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717036821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992734624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183598537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262258810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853995628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546005836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238238697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082811031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716925248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2000840511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1254891646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875758260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612175183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416250111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22411329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375589797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2013838137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675140322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315805047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362528619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90094325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981992713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952329869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630123886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5686465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707749345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549316062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701168171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001834628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981408565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2128282786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212758168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464581818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067275001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1319133177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278993917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420337121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903935684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1532972703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1101155270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116136661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473304502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1778127845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211682739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1016710480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101890772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