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1333020206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1519986993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88230075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1568762323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546905704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774002094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904791452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772520240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211213961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514756331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426154878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902922572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1455233918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1791130215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824179660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1743682525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1177504438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1839976627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687824446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1550223226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1180786338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234948130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1192260596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69561170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1894778564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85239320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717667496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1826302791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1764759840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616141257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1745823476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1887776363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321771664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1192446418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616465091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1920540167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255199271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142487324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1973993987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1943890250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1204146539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618842184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1961719497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480203473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613067489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2067747861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45363375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10519798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1665106443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1920671566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1137081281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1347165893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1934147852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1417118257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681071251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835704824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2118370232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1071941093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512819245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