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315730870"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371671858"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793755869"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724414184"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01706871"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064662223"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748968553"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432356397"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388937566"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69708095"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276606212"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164496002"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066099611"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389430685"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793309269"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73115637"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941251323"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783144777"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635553447"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972542876"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010920989"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591865189"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2038419249"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42467751"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888868231"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386240064"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32841688"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1171871523"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070111809"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1590610738"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682708822"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244638193"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406689884"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200446420"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1092086746"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1098829534"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893595854"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595650317"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1299804638"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1232584972"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25978394"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037820812"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848730090"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355258101"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2050109372"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528140972"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209082829"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1513496081"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07432780"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172687499"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749092292"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632951391"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695574134"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209407344"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687436228"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404675090"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787970025"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427234222"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224212213"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759965856"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921925787"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99443539"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533148526"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999182649"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1428794694"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38141727"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2146485521"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2032324949"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618022104"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361798627"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300912208"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690298010"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1917563502"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2046639521"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814486817"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122187671"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269349225"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602065052"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292206272"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43961858"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857099753"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2140136033"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372300995"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801218705"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659043913"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1999674520"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474401466"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952407111"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877221341"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877780795"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034792121"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891525424"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631574490"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