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851739853"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05643731"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958392268"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80882514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1720023318"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855609739"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646661528"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39964271"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581778128"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9414304"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7174269"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212530954"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308504431"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999928486"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910748136"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913561242"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051792290"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289758743"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838353146"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769193020"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483873374"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398723283"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692983235"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2061555171"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656746337"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880091064"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944289902"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34254617"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1747417676"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62753096"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82300606"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703308738"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202254882"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217228468"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74266864"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949817343"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334928320"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489071198"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373756198"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595624994"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27821731"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820248097"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860288856"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785392481"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890527503"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117549382"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706450778"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2030065775"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953438441"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880868383"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635697975"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688272237"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453202477"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876416095"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