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683531688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013088577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2094837987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864920860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461738723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2096047304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065661059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104712471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736351479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2141282816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324036949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495401019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930189765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638032943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875599743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912131966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695152293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2110881098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898606242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399242568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1786604954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355117108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001392872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906107826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997501957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059618758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1836982373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411952327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954746748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920616448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215057215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2053966548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815747725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2030800835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696256853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965246912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252391539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157498415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726438973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52089081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1009615306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402463922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69211180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2107056332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207856580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695607097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286297481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239639275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2100841164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217779131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401026586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313952518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096852655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245863006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474919636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354951093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1959357126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203229752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2015456227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