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320650889"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397236686"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1078084508"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342961567"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1483303129"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274679981"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1848746171"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49340932"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177411752"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1187946369"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884597500"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1414840739"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303794607"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1043964155"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1116230823"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1431935921"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744794165"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1900884014"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618868427"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1904751050"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355693123"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581456191"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1805848260"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1515159148"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680311493"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1185991948"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2084588495"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547519340"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1925002616"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331931051"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1063364099"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1388536282"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1820098825"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2046750090"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661521793"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899971823"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1665466386"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871120825"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1439568667"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1341007522"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1898615435"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1721083492"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982411128"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1307634856"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1897448893"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258770730"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683260068"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418740337"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742519362"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687464412"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1795209785"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130425968"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789714399"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1113031272"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532971320"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1307301498"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728864318"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446982627"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784668194"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1064879618"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1047108556"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1664202735"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2030680175"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1945961713"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1014126074"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1946991025"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553520464"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2018317178"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997919574"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974969311"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349630383"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1425655955"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267974129"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1446551455"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1910305261"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1104160259"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1253500990"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1520406570"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1962619502"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1015130487"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1128428542"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60999000"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639136552"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253754604"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1716570551"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1122554926"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2075205606"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1904035843"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1905187946"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882492347"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1309490721"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918109590"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586671737"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1345134899"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1444880496"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1357263279"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1302374447"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1888223073"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1388949987"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570281716"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629363746"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1435707957"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511360029"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2121484826"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188427999"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1331549202"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221680535"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907528843"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568083386"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1995987073"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842296025"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811488871"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1334306509"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605783430"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305786183"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785579574"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1904144381"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1013565716"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815196507"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311414982"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58679576"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2062682351"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420222285"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1996058815"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322780531"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1163106487"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1735799088"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1032659790"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540778773"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410861350"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406369027"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2122944778"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1346389985"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263853229"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1407699063"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43125086"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1101593492"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1298255716"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1987325668"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1168336039"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592599787"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101082758"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1361246941"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1310512379"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1337419705"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1893654590"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1143996956"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1135721516"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1504526354"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388198576"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520598826"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1779985360"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1461218813"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1285972633"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2059981235"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1019739959"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209643317"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740379126"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801183919"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1175246765"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1960494815"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321852552"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613383510"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1108386630"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606052730"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2000618947"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13596779"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1256942589"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678979307"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1226985358"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416068201"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88818161"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1358459295"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1174568066"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580506356"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1025010305"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141782224"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1705947632"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869980522"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1530196108"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928448120"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996474189"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278274195"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1513515425"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489524759"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940525361"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1795634502"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156828611"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549799307"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1871694439"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1133097042"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323530780"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781883488"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1734758431"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707011896"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2142649713"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1135431586"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218121901"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1864844778"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1151890643"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301959693"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1986483461"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1738598097"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293261494"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2086670688"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1782989745"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