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1824067587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1836245783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422697680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014477828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1599892628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1770787644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1554620415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606847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104282335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1015415500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914057232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346322312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921572045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129467842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1672447905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1656757617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1972802614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720393697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537830167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2035429401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228526097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469756125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1516393516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272843447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994331028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2100564935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271306627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942110592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92198489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59754191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1762421857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042178691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1082280017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1695741618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1062596742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541509643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823463713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24651104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364224051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818198008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351594739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1174174998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550219156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1374939596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068740545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1052188136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1927560409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248512719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24758130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1343449508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31891502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888879300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55708527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1599739973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2101207292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1231401717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627296030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555712848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222467628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966932525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1867494806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31541774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755113731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1418641189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1557710782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903509437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2146923267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878416098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875933149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660522159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422823491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1338152535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2042720681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313308896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336709895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2107563909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1864510341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