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1936544844"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1276584525"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838600023"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111992459"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177293991"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488774437"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573111010"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1136630309"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826118079"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833482148"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180434173"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2094260317"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00251159"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621871420"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809696068"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247058751"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213824874"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641891739"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1835282733"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626494214"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489807882"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168570150"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838081871"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862804819"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910794642"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202669246"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1468752129"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423255311"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953637755"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275578442"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1423999358"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377650789"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2127414719"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2046676004"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1306014274"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735712536"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1828813014"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946979370"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914423375"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273171346"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350831628"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609423300"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167528861"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361337346"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953718576"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1717570521"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1146620729"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35186117"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1282444273"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510074359"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517235857"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528984282"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1907245352"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2127874467"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398756424"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584709223"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434303624"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1399684443"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